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reen Problem #1:  The Force is Strong with this one…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</w:rPr>
        <w:t>Newton’s Second Law of Motion states that Force is equal to the Mass of an object times its acceleration.  It may seem a bit ridiculous to write a program for this calculation because you would normally use a basic calculator. However, it’s possible that a physics software library would include such a simple program for completeness of the library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or the contest, your program will be given two integers, a positive integer M representing mass, and an integer A representing acceleration.  Your program will output the force value F, which will be the product of M and A.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put:  A positive integer M and another integer A, each on a separate line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utput: The corresponding force value, F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cs="Courier New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 xml:space="preserve">6 </w:t>
      </w:r>
    </w:p>
    <w:p>
      <w:pPr>
        <w:pStyle w:val="Normal"/>
        <w:widowControl/>
        <w:numPr>
          <w:ilvl w:val="0"/>
          <w:numId w:val="0"/>
        </w:numPr>
        <w:ind w:left="1440"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2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12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cs="Courier New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 xml:space="preserve">5 </w:t>
      </w:r>
    </w:p>
    <w:p>
      <w:pPr>
        <w:pStyle w:val="Normal"/>
        <w:widowControl/>
        <w:numPr>
          <w:ilvl w:val="0"/>
          <w:numId w:val="0"/>
        </w:numPr>
        <w:ind w:left="1440"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-3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-15</w:t>
      </w:r>
    </w:p>
    <w:p>
      <w:pPr>
        <w:pStyle w:val="Normal1"/>
        <w:rPr>
          <w:rStyle w:val="Normalchar1"/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1"/>
        <w:rPr>
          <w:rStyle w:val="Normalchar1"/>
        </w:rPr>
      </w:pPr>
      <w:r>
        <w:rP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424F1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05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21-05-28T20:24:00Z</dcterms:modified>
  <cp:revision>10</cp:revision>
  <dc:subject/>
  <dc:title>CSIS-335</dc:title>
</cp:coreProperties>
</file>