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O%com.apple.metadata:kMDItemWhereFromsbplist00_xftp://ftp.sienasellbacks.com:21//public_html/contest.sienacs.com/PreviousProblems/Problems2018/Gold/Gold_Prob_7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