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EATTR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%com.apple.metadata:kMDItemWhereFromsbplist00_nftp://ftp.sienasellbacks.com:21//public_html/contest.sienacs.com/PreviousProblems/Problems2014/Prob_6_20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